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1</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t>6.</w:t>
            </w:r>
            <w:r>
              <w:rPr/>
              <w:t>参考文献：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我校承诺遵守财务规章制度，如实填报，严格监督课题经费的合理有效使用，保证课题经费单独立户，专款专用，不挤占和挪用课题经费，在课题结题时提供课题经费使用明细单。</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 xml:space="preserve">收款单位全称：湖南工程学院    </w:t>
            </w:r>
          </w:p>
          <w:p>
            <w:pPr>
              <w:pStyle w:val="Normal"/>
              <w:rPr>
                <w:rFonts w:ascii="宋体;SimSun" w:hAnsi="宋体;SimSun"/>
                <w:sz w:val="24"/>
                <w:szCs w:val="24"/>
              </w:rPr>
            </w:pPr>
            <w:r>
              <w:rPr>
                <w:rFonts w:ascii="宋体;SimSun" w:hAnsi="宋体;SimSun"/>
                <w:sz w:val="24"/>
                <w:szCs w:val="24"/>
              </w:rPr>
              <w:t>开户银行：湖南省湘潭市中国工商银行岳塘支行</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1904 0311 0902 6409 320</w:t>
            </w:r>
          </w:p>
          <w:p>
            <w:pPr>
              <w:pStyle w:val="Normal"/>
              <w:rPr>
                <w:rFonts w:ascii="宋体;SimSun" w:hAnsi="宋体;SimSun"/>
                <w:szCs w:val="21"/>
              </w:rPr>
            </w:pPr>
            <w:r>
              <w:rPr>
                <w:rFonts w:ascii="宋体;SimSun" w:hAnsi="宋体;SimSun"/>
                <w:sz w:val="24"/>
                <w:szCs w:val="24"/>
              </w:rPr>
              <w:t>汇入地点：</w:t>
            </w:r>
            <w:r>
              <w:rPr>
                <w:rFonts w:ascii="宋体;SimSun" w:hAnsi="宋体;SimSun"/>
                <w:szCs w:val="21"/>
              </w:rPr>
              <w:t>湖南省湘潭市福星东路</w:t>
            </w:r>
            <w:r>
              <w:rPr>
                <w:rFonts w:ascii="宋体;SimSun" w:hAnsi="宋体;SimSun"/>
                <w:szCs w:val="21"/>
              </w:rPr>
              <w:t>88</w:t>
            </w:r>
            <w:r>
              <w:rPr>
                <w:rFonts w:ascii="宋体;SimSun" w:hAnsi="宋体;SimSun"/>
                <w:szCs w:val="21"/>
              </w:rPr>
              <w:t>号</w:t>
            </w:r>
          </w:p>
          <w:p>
            <w:pPr>
              <w:pStyle w:val="Normal"/>
              <w:rPr>
                <w:rFonts w:ascii="宋体;SimSun" w:hAnsi="宋体;SimSun"/>
                <w:sz w:val="24"/>
                <w:szCs w:val="24"/>
              </w:rPr>
            </w:pPr>
            <w:r>
              <w:rPr>
                <w:rFonts w:ascii="宋体;SimSun" w:hAnsi="宋体;SimSun"/>
                <w:sz w:val="24"/>
                <w:szCs w:val="24"/>
              </w:rPr>
              <w:t>财务联系电话：</w:t>
            </w:r>
            <w:r>
              <w:rPr>
                <w:rFonts w:ascii="宋体;SimSun" w:hAnsi="宋体;SimSun"/>
                <w:sz w:val="24"/>
                <w:szCs w:val="24"/>
              </w:rPr>
              <w:t>0731-58683787</w:t>
            </w:r>
          </w:p>
          <w:p>
            <w:pPr>
              <w:pStyle w:val="Normal"/>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89" w:name="PO_9_name1"/>
            <w:bookmarkStart w:id="290" w:name="PO_9_name1"/>
            <w:bookmarkEnd w:id="290"/>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1" w:name="PO_9_prof1"/>
            <w:bookmarkStart w:id="292" w:name="PO_9_prof1"/>
            <w:bookmarkEnd w:id="292"/>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3" w:name="PO_9_research1"/>
            <w:bookmarkStart w:id="294" w:name="PO_9_research1"/>
            <w:bookmarkEnd w:id="294"/>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95" w:name="PO_9_workUnit1"/>
            <w:bookmarkStart w:id="296" w:name="PO_9_workUnit1"/>
            <w:bookmarkEnd w:id="296"/>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97" w:name="PO_9_date1"/>
            <w:bookmarkStart w:id="298" w:name="PO_9_date1"/>
            <w:bookmarkEnd w:id="298"/>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99" w:name="PO_9_option1"/>
            <w:bookmarkEnd w:id="299"/>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0" w:name="PO_9_name2"/>
            <w:bookmarkStart w:id="301" w:name="PO_9_name2"/>
            <w:bookmarkEnd w:id="301"/>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2" w:name="PO_9_prof2"/>
            <w:bookmarkStart w:id="303" w:name="PO_9_prof2"/>
            <w:bookmarkEnd w:id="303"/>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4" w:name="PO_9_research2"/>
            <w:bookmarkStart w:id="305" w:name="PO_9_research2"/>
            <w:bookmarkEnd w:id="305"/>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06" w:name="PO_9_workUnit2"/>
            <w:bookmarkStart w:id="307" w:name="PO_9_workUnit2"/>
            <w:bookmarkEnd w:id="307"/>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08" w:name="PO_9_date2"/>
            <w:bookmarkStart w:id="309" w:name="PO_9_date2"/>
            <w:bookmarkEnd w:id="309"/>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0" w:name="PO_9_option2"/>
            <w:bookmarkEnd w:id="310"/>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唐林轩</cp:lastModifiedBy>
  <cp:lastPrinted>2016-02-24T09:53:00Z</cp:lastPrinted>
  <dcterms:modified xsi:type="dcterms:W3CDTF">2016-02-29T08:50:00Z</dcterms:modified>
  <cp:revision>174</cp:revision>
  <dc:subject/>
  <dc:title/>
</cp:coreProperties>
</file>